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right="-462" w:hanging="38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right="-462" w:hanging="3816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ind w:left="8496" w:right="-462" w:hanging="381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к решению Совета Ванновского </w:t>
      </w:r>
    </w:p>
    <w:p>
      <w:pPr>
        <w:pStyle w:val="Normal"/>
        <w:ind w:left="10490" w:hanging="58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сельского поселения </w:t>
      </w:r>
    </w:p>
    <w:p>
      <w:pPr>
        <w:pStyle w:val="Normal"/>
        <w:ind w:left="10490" w:hanging="581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Тбилисского района </w:t>
      </w:r>
    </w:p>
    <w:p>
      <w:pPr>
        <w:pStyle w:val="Normal"/>
        <w:ind w:left="8496" w:hanging="36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______________ № </w:t>
      </w:r>
    </w:p>
    <w:p>
      <w:pPr>
        <w:pStyle w:val="Normal"/>
        <w:ind w:left="8496" w:right="-462" w:hanging="38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29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5616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Распредел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Ванновского сельского поселения по функциональной классификации расходов бюджетов  Российской Федерации на 2015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111"/>
        <w:gridCol w:w="1074"/>
        <w:gridCol w:w="1518"/>
        <w:gridCol w:w="1430"/>
        <w:gridCol w:w="1804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дителя креди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, 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мма с учётом изменений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54,57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54,57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исполнительного органа  государственной власти субъекта Российской Федерации муниципального образ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30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5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административным комиссия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- счётный орга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7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74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399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билизационная вневойсковая подготовк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вневойсковая подготов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3,1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3,14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техногенного характера , гражданская оборо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</w:tc>
      </w:tr>
      <w:tr>
        <w:trPr>
          <w:trHeight w:val="326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зданию, содержанию и организации деятельности аварийно- спасательного формирования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5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54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 с/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91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81,67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81,678</w:t>
            </w:r>
          </w:p>
        </w:tc>
      </w:tr>
      <w:tr>
        <w:trPr>
          <w:trHeight w:val="265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7,67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7,678</w:t>
            </w:r>
          </w:p>
        </w:tc>
      </w:tr>
      <w:tr>
        <w:trPr>
          <w:trHeight w:val="705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48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91,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91,0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4,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4,4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6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6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ёжная политика и оздоровл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олнения мероприятий в области молодёжной политик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ультура и кинематограф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92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92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5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5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финансовое обеспечение муниципального задания и иные цел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массовой информ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8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массовой информ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служивание государственного внутреннего и  муниципального долг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47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47,3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нновского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                                                                                                                                                       Е.Г.Иль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8:00Z</dcterms:created>
  <dc:creator>m1</dc:creator>
  <dc:description/>
  <cp:keywords/>
  <dc:language>en-US</dc:language>
  <cp:lastModifiedBy>1</cp:lastModifiedBy>
  <cp:lastPrinted>2015-09-25T14:05:00Z</cp:lastPrinted>
  <dcterms:modified xsi:type="dcterms:W3CDTF">2015-10-02T13:11:00Z</dcterms:modified>
  <cp:revision>192</cp:revision>
  <dc:subject/>
  <dc:title>Приложение № 1</dc:title>
</cp:coreProperties>
</file>